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已进行使用登记的建筑起重机械明细表</w:t>
      </w:r>
    </w:p>
    <w:tbl>
      <w:tblPr>
        <w:tblW w:w="21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95"/>
        <w:gridCol w:w="1332"/>
        <w:gridCol w:w="1689"/>
        <w:gridCol w:w="1814"/>
        <w:gridCol w:w="1564"/>
        <w:gridCol w:w="1689"/>
        <w:gridCol w:w="1689"/>
        <w:gridCol w:w="1763"/>
        <w:gridCol w:w="1830"/>
        <w:gridCol w:w="1635"/>
        <w:gridCol w:w="2707"/>
        <w:gridCol w:w="955"/>
        <w:gridCol w:w="759"/>
      </w:tblGrid>
      <w:tr>
        <w:trPr>
          <w:tblHeader w:val="true"/>
          <w:trHeight w:val="536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序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项目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设备类别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建设单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施工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监理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安拆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租赁（产权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单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检验检测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出厂编号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备案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检验检测情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日期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使用登记号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日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设备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行状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附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道数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株洲市白石港水环境综合治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PPP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项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株洲市白石港水环境有限责任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湖南国信建设集团股份有限公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湖南联合工程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株洲市平安建筑设备安装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长沙鸿欣建筑机械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湖南建安特种设备检验检测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 w:bidi="ar"/>
              </w:rPr>
              <w:t>湘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 w:bidi="ar"/>
              </w:rPr>
              <w:t>A5-T-102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 w:bidi="ar"/>
              </w:rPr>
              <w:t>2020-03-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 w:bidi="ar"/>
              </w:rPr>
              <w:t>湘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 w:bidi="ar"/>
              </w:rPr>
              <w:t>A5-T-10267-B1-0054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株洲市白石港水环境综合治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PPP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项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株洲市白石港水环境有限责任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湖南国信建设集团股份有限公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湖南联合工程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株洲市平安建筑设备安装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长沙鸿欣建筑机械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湖南建安特种设备检验检测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2-T-004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20.3.3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2-T-00460-B1-0055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株洲市建宁港金山污水处理厂及水环境综合治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PPP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 xml:space="preserve">项目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株洲中交二航局环保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中交二航局株洲市建宁港金山污水处理厂及水环境综合治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PPP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项目经理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湖大建设监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麓达伟业设备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省精锐机械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晨宇安全技术服务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8-T-100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20-04-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8-T-10036-B8-0000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株洲市建宁港金山污水处理厂及水环境综合治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PPP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 xml:space="preserve">项目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株洲中交二航局环保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中交二航局株洲市建宁港金山污水处理厂及水环境综合治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PPP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项目经理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湖大建设监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麓达伟业设备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省精锐机械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晨宇安全技术服务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8-T-002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20-05-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8-T-00278-B8-0001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株洲市建宁港金山污水处理厂及水环境综合治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PPP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 xml:space="preserve">项目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株洲中交二航局环保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中交二航局株洲市建宁港金山污水处理厂及水环境综合治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PPP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项目经理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湖大建设监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麓达伟业设备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长沙市万科建筑机械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湖南晨宇安全技术服务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3-T-100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020-04-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3-T-10095-B8-0000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757" w:h="16783"/>
      <w:pgMar w:left="1440" w:right="1440" w:gutter="0" w:header="0" w:top="760" w:footer="0" w:bottom="9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oterChar">
    <w:name w:val="Footer Char"/>
    <w:basedOn w:val="Style14"/>
    <w:qFormat/>
    <w:rPr>
      <w:rFonts w:ascii="Calibri" w:hAnsi="Calibri" w:cs="黑体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0:27:00Z</dcterms:created>
  <dc:creator>Administrator</dc:creator>
  <dc:description/>
  <dc:language>en-US</dc:language>
  <cp:lastModifiedBy>Soleil</cp:lastModifiedBy>
  <dcterms:modified xsi:type="dcterms:W3CDTF">2020-05-27T00:47:24Z</dcterms:modified>
  <cp:revision>2</cp:revision>
  <dc:subject/>
  <dc:title>已进行使用登记的建筑起重机械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